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11.12.2024 № 387 (в ред. Решения Собрания представителей от 20.02.2025 № 412, от 27.03.2025 № 422, Решения Муниципального Совета Гаврилов-Ямского муниципального округа от 22.05.2025 № 21, от 17.06.2025 № 50, от 26.06.2025 № 54, от 07.08.2025 № 72, от 25.09.2025 № 127, от 22.10.2025 № 137,от 19.11.2025 №156, от 18.12.2025 №181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8 610 789,0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553 583 271,1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53 583 271,1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53 583 271,1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53 583 271,1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2 194 060,1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2 194 060,1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2 194 060,1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2 194 060,1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610 789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Владелец</cp:lastModifiedBy>
  <cp:lastPrinted>2025-12-17T15:07:00Z</cp:lastPrinted>
  <dcterms:modified xsi:type="dcterms:W3CDTF">2025-12-23T06:36:00Z</dcterms:modified>
  <cp:revision>114</cp:revision>
  <dc:subject/>
  <dc:title>Приложение       к решению Собрания представителей</dc:title>
</cp:coreProperties>
</file>